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563"/>
        <w:gridCol w:w="1029"/>
        <w:gridCol w:w="3599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Nam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ixth, Seventh, &amp; Eighth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LA Teacher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(s)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Week of August 29-September 2, 201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Title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roduction to Identity (Week 1)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riculum Area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/Language Arts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Level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,7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,8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xtensions based upon grade-level)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-based Initiatives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COR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 </w:t>
            </w: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ooln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rom Common Core &amp; Essential Standards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RL.1, 7.RL.1, 8.RL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kill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erence and Character Trai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o Now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ece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nformational 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ated to theme of Identity; Language Mini-lesson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rom Common Core &amp; Essential Standards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.RP.1.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plement a research process collaboratively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.RP.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plement a collaborative research process activity that is group selected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.RP.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mplement a project-based activity collaborativ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esourc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artboards, Educational Websites, Nooks, Laptops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question should students be able to answer at the end of the lesson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do we define identit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ways identity is reveal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is it important to have a clear identit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draw logical inferences from a tex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we determine the traits of a character from a piece of text?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Target(s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e ident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plain ways in which identity is reveal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press in my own words why it is important to have a clear ident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w logical inferences from a tex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termine the traits of a character from a piece of text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er Order Thin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Revised Bloom’s &amp; DOK) Connection/Extension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Rememberin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would you describe yourself?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Understandin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y is your personal identity important?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Applyin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o do you think best influences your own identity?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Analyzin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re/contrast yourself to a family member.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valuatin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would you feel if you had to change or compromise your identity?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Creatin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can you imagine life without your own identity?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Summar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cribe the strategies and the activities you will use to teach new information to students.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Teacher &amp; Students will set Classroom Rules and Expec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Lesson 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What Can a Small Bird B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s will complete a Learning Styles Inventory (LSI) and a Multiple Intelligence Survey (MIS).Create I Am Poems and a Silhouette. Close reading, annotating, chunking, collaboration, academic/content vocabulary and writing. Ongoing formative assessment strategies. CLVG of igniting writing video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age, integrity, judgment, kindness, perseverance, respect, responsibility, self-discipline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ual/Spati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apers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ers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a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Verbal/Linguis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Musical/Rhythm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Visual/Spati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Bodily/Kinesthe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Intra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Inter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aturalis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will you differentiate instruction to meet the needs of all students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Activiti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rise cooperative groups based upon results from LSI and MIS with matching character traits. Structure a small bird who will travel the world discovering character education qualities. Teams will study a children’s book and compose an allegorical expression of their assigned character trait without using the word or synonym of the word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type of formative assessment will be used to determine level of mastery by all students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-product of a small bird who travels the world to discover character education qualities. Oral presentation of end-product. Cooperative Grouping Rubric developed by teacher. 10 question assessment to check for understanding of grade-level standard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ily Lesson Reflec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would you do differently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resources and materials are needed to teach this lesson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FF0000"/>
                  <w:sz w:val="24"/>
                  <w:szCs w:val="24"/>
                </w:rPr>
                <w:t>www.Ignitingwriting.com/example/what-can-a-small-bird-be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VG, teacher-created rubric, schoolnet assessment, annotating, chunking, close reading, vocabulary, copy of text, I Am Poems, Silhouettes, writing, LSI, M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would you extend students’ understanding of the lesson concepts through another activity or lesson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 group will write their own children’s book based upon the character trait of their bird. Teacher-created rubr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re any students for whom you need to make modifications?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low IE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pted from North Carolina Teacher Academ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nitingwriting.com/example/what-can-a-small-bird-b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48:00Z</dcterms:created>
  <dc:creator>user</dc:creator>
  <dc:description/>
  <dc:language>en-US</dc:language>
  <cp:lastModifiedBy>Charlene Nicholson</cp:lastModifiedBy>
  <dcterms:modified xsi:type="dcterms:W3CDTF">2016-08-04T15:48:00Z</dcterms:modified>
  <cp:revision>2</cp:revision>
  <dc:subject/>
  <dc:title/>
</cp:coreProperties>
</file>